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299700</wp:posOffset>
            </wp:positionH>
            <wp:positionV relativeFrom="page">
              <wp:posOffset>10223500</wp:posOffset>
            </wp:positionV>
            <wp:extent cx="266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793200" cy="307086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0" cy="307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0" cy="299466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0" cy="299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17200" cy="310896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0" cy="310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6:25:22Z</dcterms:modified>
  <cp:revision>3</cp:revision>
  <dc:subject>[首发]山东省泰安市岱岳区（五四制）2018届九年级上学期期末考试化学试题（扫描版）.doc</dc:subject>
  <dc:title>[首发]山东省泰安市岱岳区（五四制）2018届九年级上学期期末考试化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